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3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DUSTRIAL WASTE TREATMENT AND DISPOSAL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radioactive pollution? Explain its causes and effe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working principle of a trickling filter with an aid of a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advantages of flow equal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monstrate the effluents characteristics of a typical textile industr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pose the methods available for waste water reuse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rickling filter based on waste water parameter, carrying materials, wastewater recirculation, biological process, and technological s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pollution control and waste minimization in fertilizer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environmental legislation in In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the sludge thickening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bel and explain the actions involved in self-purification of stre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Recall the pollutants present in a sugar and distilleries and explain its treatment method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 xml:space="preserve">Demonstrate oxygen sag analysis with aid of a grap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environmental protection act 1986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causes and effects of water pol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xplain the factors influencing adsorp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coagulation with flocc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260" w:leader="none"/>
              </w:tabs>
              <w:jc w:val="both"/>
              <w:rPr/>
            </w:pPr>
            <w:r>
              <w:rPr/>
              <w:t>Demonstrate the working principle of ASP with neat flow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“Tailor made wastewater treatment process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1</Pages>
  <Words>263</Words>
  <Characters>1500</Characters>
  <CharactersWithSpaces>176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02T08:31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